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19:47:00Z</dcterms:created>
  <dc:creator>Electrical IEEE Projects</dc:creator>
  <dc:description>Electrical IEEE Projects</dc:description>
  <dc:language>en-US</dc:language>
  <cp:lastModifiedBy>LAPTOP</cp:lastModifiedBy>
  <cp:lastPrinted>2011-04-05T20:02:00Z</cp:lastPrinted>
  <dcterms:modified xsi:type="dcterms:W3CDTF">2011-04-06T19:47:00Z</dcterms:modified>
  <cp:revision>0</cp:revision>
  <dc:subject>EEE IEEE Projects</dc:subject>
  <dc:title>Electrical IEEE Projects</dc:title>
</cp:coreProperties>
</file>